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1/30 - 2/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5486"/>
      </w:tblGrid>
      <w:tr>
        <w:trPr>
          <w:trHeight w:val="3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1/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, 3 (Lesson 1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Make a list of ways you can be a good frien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sz w:val="22"/>
              </w:rPr>
              <w:t>Tuesday 1/31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4, 5 (Lesson 1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Today is Backward Day. What do you think it would be like if you had to walk backward all day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Study for math te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2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6, 7 (Lesson 1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 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rite 2 things you know about patterns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2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8 (Lesson 19)</w:t>
            </w:r>
          </w:p>
          <w:p>
            <w:pPr>
              <w:pStyle w:val="Normal"/>
              <w:numPr>
                <w:ilvl w:val="0"/>
                <w:numId w:val="1"/>
              </w:numPr>
              <w:ind w:left="157" w:right="0" w:hanging="157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Comic Sans MS"/>
                <w:sz w:val="22"/>
              </w:rPr>
              <w:t xml:space="preserve"> </w:t>
            </w:r>
            <w:r>
              <w:rPr>
                <w:sz w:val="22"/>
              </w:rPr>
              <w:t>Rip out, put together, and practice reading the book on p.45 (Can I Keep Him?)</w:t>
            </w:r>
          </w:p>
          <w:p>
            <w:pPr>
              <w:pStyle w:val="Normal"/>
              <w:numPr>
                <w:ilvl w:val="0"/>
                <w:numId w:val="1"/>
              </w:numPr>
              <w:ind w:left="157" w:right="0" w:hanging="157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Study for Spelling test!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19, 2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 : work, wish, call, right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surprise, thing,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Spelling will begin this week. Please have your child study their words each night this week to prepare for their test on Friday. There will be no formal spelli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787900</wp:posOffset>
                </wp:positionH>
                <wp:positionV relativeFrom="page">
                  <wp:posOffset>171450</wp:posOffset>
                </wp:positionV>
                <wp:extent cx="2552700" cy="12700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60" cy="127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pelling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1.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2. s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3. f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4. s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5. mea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77pt;margin-top:13.5pt;width:200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pelling Wo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1. 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2. s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3. fe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4. se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5. mean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057900</wp:posOffset>
                </wp:positionH>
                <wp:positionV relativeFrom="page">
                  <wp:posOffset>361950</wp:posOffset>
                </wp:positionV>
                <wp:extent cx="1282700" cy="1016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6. te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7. s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8. r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9. 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10. ov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pt;margin-top:28.5pt;width:100.95pt;height:7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6. tea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7. slo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8. roa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9. ou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10. ov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2"/>
        </w:rPr>
        <w:t xml:space="preserve">ng homework throughout the week. 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here will be a math test on tally charts, pictographs, and bar graphs on Wednesday.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Dads and Donuts will be on February 10</w:t>
      </w:r>
      <w:r>
        <w:rPr>
          <w:sz w:val="22"/>
          <w:vertAlign w:val="superscript"/>
        </w:rPr>
        <w:t>th</w:t>
      </w:r>
      <w:r>
        <w:rPr>
          <w:sz w:val="22"/>
        </w:rPr>
        <w:t>. Please refer to the flyer for more info. We hope you attend this exciting event!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sz w:val="22"/>
        </w:rPr>
        <w:t>Field trip slips for the Walnut Street Theatre, Franklin Square, and US Mint were sent home. Please return the permission slip and $14.50 by February 10</w:t>
      </w:r>
      <w:r>
        <w:rPr>
          <w:sz w:val="22"/>
          <w:vertAlign w:val="superscript"/>
        </w:rPr>
        <w:t>th</w:t>
      </w:r>
      <w:r>
        <w:rPr>
          <w:sz w:val="22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57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7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9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1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3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5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7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9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1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